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квартал 2016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8.01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гля для прохождения отопительного периода 2015-2016 годов в сельском поселении «Ононское» в связи с введением Ч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от 29.01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Мироновой Т.И. и Конаковой Е.А., награжденных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01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Федоровой Н.Е. – педагога МУ ДДТ «Горизонты»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 от 16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еретельниковой Е.Л. – руководителя МУ ДДТ «Горизонты»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16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юменцевой Л.А. – заведующей молочно-товарной фермы с/х артели «Митрофаново»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Холбо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Размахни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2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5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и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Чиро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6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от 24.02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гля для прохождения отопительного периода 2015-2016 годов в сельском поселении «Ононское» в связи с введением Ч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03.03.2016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омоконовой Е.В. – директора МОУ Первомайская ООШ №1, награжденной Почетной грамотой Главы муниципального района «Шилкинский райо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891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35:00Z</dcterms:created>
  <dc:creator>Комитет по финансам</dc:creator>
  <dc:description/>
  <cp:keywords/>
  <dc:language>en-US</dc:language>
  <cp:lastModifiedBy>KonakovaEA1</cp:lastModifiedBy>
  <cp:lastPrinted>2015-04-22T11:08:00Z</cp:lastPrinted>
  <dcterms:modified xsi:type="dcterms:W3CDTF">2016-04-14T06:21:00Z</dcterms:modified>
  <cp:revision>7</cp:revision>
  <dc:subject/>
  <dc:title> </dc:title>
</cp:coreProperties>
</file>